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atthemen K12 1. Halbjahr: Europ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wicklung der E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Vorstellung Euregion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ändervorstellung: Span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ändervorstellung: Ital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ändervorstellung: Griechenla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ndwirtschaft im MMR: Latifundienwirtschaft/Rentenkapitalism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s Tajo-Segura-Projek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ourismus im MM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ualismus in Ital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stehung der Al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ormen des Fremdenverkehrs und ihre Fol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Umweltbelastungen im Alpenra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EAT und Brennerbasistunnel: Gründe und Auswirkun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ändervorstellung: Irla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ändervorstellung: Großbritannien (ohne Schottland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ändervorstellung: Schottla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ändervorstellung: Frankre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wicklung und Probleme der britischen Wirtschaftsstrukt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ew Towns – Villes Nouvelles: Gegenüberstellung/Vergle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atetd Communiti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wicklung des RGW: Grundlagen und Bedingun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Überblick über den Naturraum Ost- und Südosteurop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trukturwandel in Polen: Industr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trukturwandel in Ungarn: Landwirtscha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trukturwandel in Tschechien Privatisierung/Transform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ugoslawien: Zerfal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ordeuropa: Naturraum, Politik, Bevölker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Arial" w:ascii="Arial" w:hAnsi="Arial"/>
        </w:rPr>
        <w:t>Nordeuropa: Wirtschaft (Industrie, Landwirtschaft)</w:t>
      </w:r>
    </w:p>
    <w:sectPr>
      <w:type w:val="nextPage"/>
      <w:pgSz w:w="11906" w:h="16838"/>
      <w:pgMar w:left="1276" w:right="113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44:00Z</dcterms:created>
  <dc:creator>sg Drive-Benutzer</dc:creator>
  <dc:description/>
  <cp:keywords/>
  <dc:language>en-US</dc:language>
  <cp:lastModifiedBy>Administrator</cp:lastModifiedBy>
  <cp:lastPrinted>2008-09-25T11:56:00Z</cp:lastPrinted>
  <dcterms:modified xsi:type="dcterms:W3CDTF">2008-09-25T09:56:00Z</dcterms:modified>
  <cp:revision>7</cp:revision>
  <dc:subject/>
  <dc:title>Referatthemen K13 1</dc:title>
</cp:coreProperties>
</file>